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1584"/>
      </w:tblGrid>
      <w:tr>
        <w:trPr>
          <w:trHeight w:val="1280" w:hRule="atLeast"/>
          <w:cantSplit w:val="true"/>
        </w:trPr>
        <w:tc>
          <w:tcPr>
            <w:tcW w:w="4004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  <w:t>Appendix 1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u w:val="single"/>
              </w:rPr>
            </w:r>
          </w:p>
          <w:p>
            <w:pPr>
              <w:pStyle w:val="Heading1"/>
              <w:rPr>
                <w:rFonts w:ascii="Times" w:hAnsi="Times" w:cs="Times"/>
                <w:sz w:val="40"/>
              </w:rPr>
            </w:pPr>
            <w:r>
              <w:rPr/>
              <w:drawing>
                <wp:inline distT="0" distB="0" distL="0" distR="0">
                  <wp:extent cx="1980565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</w:rPr>
              <w:t xml:space="preserve"> </w:t>
            </w:r>
          </w:p>
        </w:tc>
        <w:tc>
          <w:tcPr>
            <w:tcW w:w="11584" w:type="dxa"/>
            <w:tcBorders/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0"/>
                <w:u w:val="single"/>
              </w:rPr>
              <w:t>SCHOOL OF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40"/>
                <w:szCs w:val="40"/>
                <w:u w:val="single"/>
              </w:rPr>
              <w:t>FORWARD PLANNING DOCUMEN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 xml:space="preserve">   Morley S.H.S.       </w:t>
      </w:r>
      <w:r>
        <w:rPr>
          <w:rFonts w:cs="Arial" w:ascii="Arial" w:hAnsi="Arial"/>
          <w:b/>
        </w:rPr>
        <w:tab/>
        <w:t>YR:</w:t>
      </w:r>
      <w:r>
        <w:rPr>
          <w:rFonts w:cs="Arial" w:ascii="Arial" w:hAnsi="Arial"/>
          <w:b/>
          <w:u w:val="single"/>
        </w:rPr>
        <w:t xml:space="preserve">       8           </w:t>
      </w:r>
      <w:r>
        <w:rPr>
          <w:rFonts w:cs="Arial" w:ascii="Arial" w:hAnsi="Arial"/>
          <w:b/>
        </w:rPr>
        <w:tab/>
        <w:t>LEVEL: __________________</w:t>
        <w:tab/>
        <w:t xml:space="preserve">TOPIC: </w:t>
      </w:r>
      <w:r>
        <w:rPr>
          <w:rFonts w:cs="Arial" w:ascii="Arial" w:hAnsi="Arial"/>
          <w:b/>
          <w:u w:val="single"/>
        </w:rPr>
        <w:t>The Way of Life in Medieval Europ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rFonts w:ascii="Arial" w:hAnsi="Arial" w:cs="Arial"/>
          <w:u w:val="single"/>
        </w:rPr>
      </w:pPr>
      <w:r>
        <w:rPr>
          <w:rFonts w:cs="Arial" w:ascii="Arial" w:hAnsi="Arial"/>
        </w:rPr>
        <w:t>PROGRAM OVERVIEW FOR PERIOD _____________TO ____________</w:t>
        <w:tab/>
        <w:tab/>
        <w:t xml:space="preserve">LEARNING AREA: </w:t>
      </w:r>
      <w:r>
        <w:rPr>
          <w:rFonts w:cs="Arial" w:ascii="Arial" w:hAnsi="Arial"/>
          <w:u w:val="single"/>
        </w:rPr>
        <w:t>Society and Environ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93"/>
        <w:gridCol w:w="2519"/>
        <w:gridCol w:w="4043"/>
        <w:gridCol w:w="1869"/>
        <w:gridCol w:w="2233"/>
        <w:gridCol w:w="130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earning Area Outco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etermined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Lesson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nowledge/Skills/Val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 are students learning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Experien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are students doing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urces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at they will u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Due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eigh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How will achievement be judge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s to other LA’s</w:t>
            </w:r>
          </w:p>
        </w:tc>
      </w:tr>
      <w:tr>
        <w:trPr>
          <w:trHeight w:val="53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, Continuity and Ch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 and Sp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, Communication &amp; Particip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e Europe and Japan on a world m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the time frames for different social eras during Middle Ag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ome events that happened in these places between c. 590-c. 186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 a timeline of these events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ing google maps, locating distinct areas on world m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wing powerpoint presentation that outlines time frames for Medieval Europe, shogunate Japan and overarching ‘Middle Ages’ e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ing leadership and events in Japan and Europe between c. 590 and c. 186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-lining these events in small group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ICT (Tikitoki) to create a timel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ting timeline research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Teacher Resources:</w:t>
            </w:r>
            <w:r>
              <w:rPr>
                <w:rFonts w:cs="Arial" w:ascii="Arial" w:hAnsi="Arial"/>
                <w:sz w:val="22"/>
                <w:szCs w:val="22"/>
              </w:rPr>
              <w:t xml:space="preserve"> Atkinson, A. Cohen, B. Szczecinski, S. (201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ty and Environment Book 1,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. Pears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alian Curricul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WB (powerpoin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tudent 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gle map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ito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on Medieval Europe and shogunate Japan to be given at the end of week thre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e choice, 3 short answer questions and one long answer ques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Informal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lines to be reviewed by teacher to show learning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p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s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acher Reflection</w:t>
            </w:r>
            <w:r>
              <w:rPr>
                <w:rFonts w:cs="Arial" w:ascii="Arial" w:hAnsi="Arial"/>
              </w:rPr>
              <w:t>: Identify what are the most and least effective changes you would make in fu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t end of each lesson, ask students if the use of ICT was helpful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estions for all four lessons</w:t>
            </w:r>
            <w:r>
              <w:rPr>
                <w:rFonts w:cs="Arial" w:ascii="Arial" w:hAnsi="Arial"/>
              </w:rPr>
              <w:t>: Did any of the students struggle with using the I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Is there any way that instructions could be clear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Is there another ICT that would have worked bett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Did students keep up with the materia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Did students retain important inform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Did students show evidence of learnt skills from previous lessons?</w:t>
            </w:r>
          </w:p>
        </w:tc>
      </w:tr>
      <w:tr>
        <w:trPr>
          <w:trHeight w:val="333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lf Evaluation: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>Did I express myself clearly and in a concise manner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>Did I become frustrated with students at any point and why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>Were there any teaching moments that felt particularly successful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Evaluation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</w:rPr>
              <w:t>When reviewing student work, was there evidence of understanding and skill competency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</w:rPr>
              <w:t>Were there any behavioural issues during the lesso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</w:rPr>
              <w:t>Did any students voice concern regarding their performance or lesson expectations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24:00Z</dcterms:created>
  <dc:creator>mvajda</dc:creator>
  <dc:description/>
  <cp:keywords/>
  <dc:language>en-US</dc:language>
  <cp:lastModifiedBy>Maragaret Collins</cp:lastModifiedBy>
  <cp:lastPrinted>2004-05-31T15:55:00Z</cp:lastPrinted>
  <dcterms:modified xsi:type="dcterms:W3CDTF">2013-03-14T12:01:00Z</dcterms:modified>
  <cp:revision>12</cp:revision>
  <dc:subject/>
  <dc:title>Appendix 2</dc:title>
</cp:coreProperties>
</file>